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76" w:before="0" w:after="57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  <w:t>Širší vztahy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Městem Chotěboř ani v rámci blízké okolní krajiny neprochází žádná nadřazená významná tranzitní komunikace pro automobilovou dopravu, ani žádná významná dálková nadregionální nebo mezinárodní cyklotrasa. V širším okolí je nejbližší cykloturistická dálková trasa č. 1 – Eurovelo č. 4, vedená severně a východně Železnými horami (mezi Kutnou Horou a Žďárem nad Sázavou) ve vzdálenosti od města bezmála 10 km a více. Z hlediska cyklistické dopravy jsou významné především lokální vztahy v území, z hlediska rekreace i turistiky je klidná krajina a relativní blízkost Železných hor i dálkové cyklotrasy výhodou.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76" w:before="0" w:after="57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  <w:t>Geomorfologie terénu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 rámci města Chotěboř je podstatná část zdrojů a cílů dopravy relativně komfortně dostupná bez nutnosti překonávat výraznější převýšení v rámci zastavěného území a jeho bezprostředního okolí. Zejména mezi intenzivnější zástavbou sídlišť, náměstím a většinou vybavenosti v centru města je převýšení relativně malé a plynulé (řádově jednotky metrů, pro některé vztahy do max. 20-30 m), obdobně i ve vztahu k hlavní produkční zóně. Výrazné převýšení je zejména v severní části na okraji historického jádra a navazující krajině východněji v sevřených údolích podél vodotečí, které má však dopad pouze na omezenou část zdrojů a cílů místní dopravy. Celkové převýšení v rámci řešeného území je cca 100 m (od cca 460 m.n.m v údolí za oborou u ČOV po cca 560 m.n.m. v oblasti průmyslové zóny a Břevnického křížku).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76" w:before="0" w:after="57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  <w:t>Bariéry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olnou prostupnost území lokálně omezuje celá řada dílčích bariér, v rámci zástavby zejména nevhodná parcelace se soukromými objekty v okrajových částech zástavby a tranzitní komunikace v zástavbě i mimo ni. V severní a východní části území pak prostupnost výrazně omezují přírodní bariéry prudkých svahů údolí a vodotečí Kamenného a Doubravského potoka.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76" w:before="0" w:after="57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single"/>
          <w:lang w:val="cs-CZ" w:eastAsia="zh-CN" w:bidi="hi-IN"/>
        </w:rPr>
        <w:t>Problémový výkres</w:t>
      </w:r>
    </w:p>
    <w:p>
      <w:pPr>
        <w:pStyle w:val="Normal"/>
        <w:bidi w:val="0"/>
        <w:spacing w:lineRule="auto" w:line="276" w:before="0" w:after="57"/>
        <w:rPr/>
      </w:pPr>
      <w:r>
        <w:rPr>
          <w:b w:val="false"/>
          <w:bCs w:val="false"/>
        </w:rPr>
        <w:t xml:space="preserve">Základními pozitivními hodnotami jsou relativně dobrá prostupnost uvnitř většiny stabilizovaného území se smíšenou nebo obytnou zástavbou s příznivou koncentrací zdrojů a cílů dopravy atraktivní pro pěší a cyklistický provoz spolu s kompaktností zastavěného území velikosti téměř ideálního kruhu o poloměru 1 km, plynule navazující na rekreační a přírodní zázemí. Negativem je zejména přetížení klíčových komunikací silným automobilovým provozem, a to zejména v historické zástavbě v centru města, a v některých oblastech zejména nevhodná bariérová parcelace zástavby a neprostupné areály </w:t>
      </w:r>
      <w:r>
        <w:rPr>
          <w:b w:val="false"/>
          <w:bCs w:val="false"/>
          <w:i/>
          <w:iCs/>
        </w:rPr>
        <w:t>(viz výše a SWOT)</w:t>
      </w:r>
      <w:r>
        <w:rPr>
          <w:b w:val="false"/>
          <w:bCs w:val="fals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5:48Z</dcterms:created>
  <dc:creator/>
  <dc:description/>
  <dc:language>en-US</dc:language>
  <cp:lastModifiedBy/>
  <dcterms:modified xsi:type="dcterms:W3CDTF">2022-06-04T07:53:57Z</dcterms:modified>
  <cp:revision>252</cp:revision>
  <dc:subject/>
  <dc:title/>
</cp:coreProperties>
</file>