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57"/>
        <w:rPr/>
      </w:pPr>
      <w:r>
        <w:rPr>
          <w:b/>
          <w:bCs/>
          <w:u w:val="single"/>
        </w:rPr>
        <w:t>PROJEKTOVÉ DOKUMENTACE VYBRANÝCH ZÁMĚRŮ / PRACOVNÍ KOMENTÁŘE</w:t>
      </w:r>
    </w:p>
    <w:p>
      <w:pPr>
        <w:pStyle w:val="Normal"/>
        <w:bidi w:val="0"/>
        <w:spacing w:lineRule="auto" w:line="276" w:before="0" w:after="57"/>
        <w:rPr>
          <w:b/>
          <w:b/>
          <w:bCs/>
          <w:u w:val="single"/>
        </w:rPr>
      </w:pPr>
      <w:r>
        <w:rPr>
          <w:b/>
          <w:bCs/>
          <w:u w:val="single"/>
        </w:rPr>
        <w:t>(v rámci zpracování cykogenerelu pro město Chotěboř / Tomáš Cach / 2022-03)</w:t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276" w:before="0" w:after="57"/>
        <w:rPr/>
      </w:pPr>
      <w:r>
        <w:rPr>
          <w:b/>
          <w:bCs/>
        </w:rPr>
        <w:t>Generel bezbariérové dopravy a bezbariérových tras na území města Chotěboře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principielně logické vymezení vybraných hlavních tras mezi převážně rezidenční zástavbou a centrální částí města, resp. občanskou vybaveností, kde je požadavek na bezbariérovost pro osoby s omezenou schopností pohybu a orientace prioritní oproti jiným lokalitám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v případě rozvolněné zástavby (resp. oddálené uliční a stavební čáry od vozovky apod.) však v některých případech může být vhodné řešit stavební úpravy tak, aby se nejednalo pouze o chodník, ale chodníkovou stezku (stezka pro chodce s povoleným vjezdem jízdních kol, dopravní režim C7a+E13) – jako doplňková alternativa k vozovce pro slabší uživatele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Žižkova, Hermannova, Sokolohradská (v roce 2018 již byly „stávající“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otázka podoby úprav v rámci sídlištní (modernistické) zástavby a návaznostech, kde vybraná přímá propojení často chybí (v generelu, resp. v terénu) a jsou poptávaná i z hlediska cyklistického provozu (např. oblast Břevnická – Kamenná – Kosmonautů – Na Chmelnici, Smetanova – Na Valech – Východní / Hrnčířská apod.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>některé projekty města i kraje jsou v rozporu s požadavky na řešení bezbariérovosti vybraných tras (i obecně s vyhláškou č. 398/2000 Sb.), např. ulice Fominova, Hromádky z Jistebnice, Březová, Tyršova x Na Valech apod.</w:t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Buttulova – oprava komunikace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dlažba žulová (kostka 10x10x10) vějířovitě kladená OK (jako vhodný kompromis mezi komfortem pěšo+cyklo a hist. prostředím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z hlediska dopravního režimu: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původně obousměrné bez omezení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nově cykloobousměrka – pozitivní zachování obousměrnosti pro cyklo, otázkou vhodnost možného průjezdu IAD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doporučení: prověřit zaslepení, resp. vyloučení IAD z většiny úseku Klášterní – Ningerova (včetně doplnění antiparkovacích sloupků mezi Klášterní – Sladovnická naproti ZŠ) pro zvýšení bezpečnosti a komfortu pěšo+cyklo ve vztahu k centru a ZŠ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poznámka: k dispozici pouze výkres D.1.1.2.a.pdf</w:t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Stezka Chotěboř - Bílek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dopravně-rekreační alternativa  k extravilánovému úseku silnice č. 345 (nikoliv však 100% náhrda), otázkou další řešení návazností (do Chotěboře, resp. budoucnost vojenského areálu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b w:val="false"/>
          <w:bCs w:val="false"/>
        </w:rPr>
        <w:t>část parcel</w:t>
      </w:r>
      <w:r>
        <w:rPr/>
        <w:t xml:space="preserve"> v soukromém vlastnictví, úsek s využitím části (druhé) koleje (pro průmyslovou zónu) a úplné zrušení kolejového napojení vojenského areálu – je to </w:t>
      </w:r>
      <w:r>
        <w:rPr>
          <w:u w:val="single"/>
        </w:rPr>
        <w:t>opravdu reálné?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b w:val="false"/>
          <w:bCs w:val="false"/>
          <w:i/>
          <w:iCs/>
        </w:rPr>
        <w:t xml:space="preserve">poznámka: pokud do cyklogenerelu přesně, prosím </w:t>
      </w:r>
      <w:r>
        <w:rPr>
          <w:b w:val="false"/>
          <w:bCs w:val="false"/>
          <w:i/>
          <w:iCs/>
          <w:u w:val="single"/>
        </w:rPr>
        <w:t>osu</w:t>
      </w:r>
      <w:r>
        <w:rPr>
          <w:b w:val="false"/>
          <w:bCs w:val="false"/>
          <w:i/>
          <w:iCs/>
        </w:rPr>
        <w:t xml:space="preserve"> navržené komunikace </w:t>
      </w:r>
      <w:r>
        <w:rPr>
          <w:b w:val="false"/>
          <w:bCs w:val="false"/>
          <w:i/>
          <w:iCs/>
          <w:u w:val="single"/>
        </w:rPr>
        <w:t>stezky v DWG</w:t>
      </w:r>
      <w:r>
        <w:br w:type="page"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Dolní – obytná zóna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b w:val="false"/>
          <w:bCs w:val="false"/>
          <w:u w:val="single"/>
        </w:rPr>
        <w:t>nevhodné kácet vzrostý strom</w:t>
      </w:r>
      <w:r>
        <w:rPr>
          <w:b w:val="false"/>
          <w:bCs w:val="false"/>
        </w:rPr>
        <w:t xml:space="preserve"> (u jižního konce) – lze řešit jinak, všechny předmětné pozemky ve vlastnictví města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b w:val="false"/>
          <w:bCs w:val="false"/>
        </w:rPr>
        <w:t xml:space="preserve">ulice musí zůstat </w:t>
      </w:r>
      <w:r>
        <w:rPr>
          <w:b w:val="false"/>
          <w:bCs w:val="false"/>
          <w:u w:val="single"/>
        </w:rPr>
        <w:t>obousměrná min. pro cyklistický</w:t>
      </w:r>
      <w:r>
        <w:rPr>
          <w:b w:val="false"/>
          <w:bCs w:val="false"/>
        </w:rPr>
        <w:t xml:space="preserve"> provoz (cykloobosuměrka, nebo všechna vozidla rezidentů s omezením vjezdu ostatních vozidel apod.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jižní začátek obytné zóny by měl být již u současného napojení (stavebně vyřešeného chodníkového přejezdu) na ulici Riegrova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u severního začátku obytné zóny je otázkou řešení podoby místa a rozsahu – reálně je ulice Požárnická i propojka ke křižovatce Chotěbořova x Za Vlasárnou v obdobném charakteru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otázka podoby řešení parkovacích míst (tvarosloví, s ohledem na charakter místa)</w:t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Fominova + Hromádky z Jistebnice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investorem je Kraj Vysočina, ale v zájmu města Chotěboř je provedení řady úprav projektu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 hlediska pěšího provozu: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  <w:u w:val="single"/>
        </w:rPr>
        <w:t>zcela nevhodně řešeny pěší vazby</w:t>
      </w:r>
      <w:r>
        <w:rPr>
          <w:b w:val="false"/>
          <w:bCs w:val="false"/>
        </w:rPr>
        <w:t xml:space="preserve"> – závleky, přerušení kontinuity chodníků a pěších pásů vozovkami (namísto chodníkových přejezdů nebo přechodů pro chodce)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  <w:u w:val="single"/>
        </w:rPr>
        <w:t>bariérové</w:t>
      </w:r>
      <w:r>
        <w:rPr>
          <w:b w:val="false"/>
          <w:bCs w:val="false"/>
        </w:rPr>
        <w:t xml:space="preserve"> pro zajištění základní prostupnosti území pro osoby s omezenou schopností orieantace – mj. též v rozporu s generelem bezbariérovosti (a jednou z hlavních tras!)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  <w:u w:val="single"/>
        </w:rPr>
        <w:t xml:space="preserve">všechny pěší vazby </w:t>
      </w:r>
      <w:r>
        <w:rPr>
          <w:b w:val="false"/>
          <w:bCs w:val="false"/>
        </w:rPr>
        <w:t xml:space="preserve">u křížení vozovek a vjezdů </w:t>
      </w:r>
      <w:r>
        <w:rPr>
          <w:b w:val="false"/>
          <w:bCs w:val="false"/>
          <w:u w:val="single"/>
        </w:rPr>
        <w:t>řešit jako plně bezbariérové v šířce 4,0 m</w:t>
      </w:r>
      <w:r>
        <w:rPr>
          <w:b w:val="false"/>
          <w:bCs w:val="false"/>
        </w:rPr>
        <w:t xml:space="preserve"> s přechody pro chodce v úrovni vozovky, resp. stavebně zvýšené do úrovně chodníku (!)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z hlediska cyklistického provozu: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není nijak zohledněn cyklistický průjezd po hlavní komunikaci ani další vazby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v naprosté většině úseku není reálné rozšířit vozovku pro zřízení ochranných cyklopruhů, vhodnější je naopak udržet vozovku co nejužší ve prospěch rozšíření chodníků a vyšší stupeň zklidnění průjezdné automobilové dopravy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</w:rPr>
        <w:t xml:space="preserve">v centrální části je vozovka šířky 6,00, v návaznostech rozšiřovaná až na 7,50 m – vhodné prověřit větší homogenizaci a </w:t>
      </w:r>
      <w:r>
        <w:rPr>
          <w:b w:val="false"/>
          <w:bCs w:val="false"/>
          <w:u w:val="single"/>
        </w:rPr>
        <w:t>s ohledem na kontext udržet vozovky v šířkách 6,00-6,50 m</w:t>
      </w:r>
      <w:r>
        <w:rPr>
          <w:b w:val="false"/>
          <w:bCs w:val="false"/>
        </w:rPr>
        <w:t xml:space="preserve"> mezi obrubami (v kritickém hrdle ve střední části popř. až na 5,50 m)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  <w:u w:val="single"/>
        </w:rPr>
        <w:t>v úseku u hasičské stanice</w:t>
      </w:r>
      <w:r>
        <w:rPr>
          <w:b w:val="false"/>
          <w:bCs w:val="false"/>
        </w:rPr>
        <w:t xml:space="preserve"> (mezi Západní / Na Hlavaticích a Lazební) lze potenciálně v délce cca 180 m homogenizovat uliční profil na 7,50 m ve prospěch </w:t>
      </w:r>
      <w:r>
        <w:rPr>
          <w:b w:val="false"/>
          <w:bCs w:val="false"/>
          <w:u w:val="single"/>
        </w:rPr>
        <w:t>zřízení ochranných cyklopruhů</w:t>
      </w:r>
      <w:r>
        <w:rPr>
          <w:b w:val="false"/>
          <w:bCs w:val="false"/>
        </w:rPr>
        <w:t xml:space="preserve"> v minimální skladebnosti </w:t>
      </w:r>
      <w:r>
        <w:rPr>
          <w:b w:val="false"/>
          <w:bCs w:val="false"/>
          <w:u w:val="none"/>
        </w:rPr>
        <w:t>nebo zúžit vozovku</w:t>
      </w:r>
      <w:r>
        <w:rPr>
          <w:b w:val="false"/>
          <w:bCs w:val="false"/>
        </w:rPr>
        <w:t xml:space="preserve"> (viz výše) ve prospěch </w:t>
      </w:r>
      <w:r>
        <w:rPr>
          <w:b w:val="false"/>
          <w:bCs w:val="false"/>
          <w:u w:val="single"/>
        </w:rPr>
        <w:t>možnosti duálního průjezdu</w:t>
      </w:r>
      <w:r>
        <w:rPr>
          <w:b w:val="false"/>
          <w:bCs w:val="false"/>
        </w:rPr>
        <w:t xml:space="preserve"> (jízda cyklistů ve vozovce s alternativou jízdy po severním chodníku pro pomalejší a slabší uživatele)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  <w:u w:val="single"/>
        </w:rPr>
        <w:t xml:space="preserve">od ulice Západní </w:t>
      </w:r>
      <w:r>
        <w:rPr>
          <w:b w:val="false"/>
          <w:bCs w:val="false"/>
        </w:rPr>
        <w:t>vhodné dořešit napojení (případné) chodníkové stezky, včetně revize navrženého parkování a</w:t>
      </w:r>
      <w:r>
        <w:rPr>
          <w:b w:val="false"/>
          <w:bCs w:val="false"/>
          <w:u w:val="single"/>
        </w:rPr>
        <w:t xml:space="preserve"> doplnění plnohodnotné vazby</w:t>
      </w:r>
      <w:r>
        <w:rPr>
          <w:b w:val="false"/>
          <w:bCs w:val="false"/>
        </w:rPr>
        <w:t xml:space="preserve"> i přes východní rameno křižovatky (přechody pro chodce pak sdružené s přejezdy pro cyklisty, V8c místo V7a)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u Slavíčkovy a Lazební plnohodnotně dořešit napojení obou ulic jako cykloobousměrek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  <w:u w:val="single"/>
        </w:rPr>
        <w:t>zajistit přesmyk V Drážkách – Mezibranská přes Fominovu</w:t>
      </w:r>
      <w:r>
        <w:rPr>
          <w:b w:val="false"/>
          <w:bCs w:val="false"/>
          <w:u w:val="none"/>
        </w:rPr>
        <w:t xml:space="preserve"> (chráněné propojení mezi zklidněnou rezidenční oblastí a historickým jádrem města, alternativa k levým odbočením ve vozovce krajské silnice)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</w:rPr>
        <w:t xml:space="preserve">prostor dvojice křižovatek </w:t>
      </w:r>
      <w:r>
        <w:rPr>
          <w:b w:val="false"/>
          <w:bCs w:val="false"/>
          <w:u w:val="single"/>
        </w:rPr>
        <w:t>Hromádky z Jistebnice x Západní x Na Hlavaticích: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</w:rPr>
        <w:t xml:space="preserve">proč </w:t>
      </w:r>
      <w:r>
        <w:rPr>
          <w:b w:val="false"/>
          <w:bCs w:val="false"/>
          <w:u w:val="none"/>
        </w:rPr>
        <w:t>není výrazněji přeřešený prostor křižovatky Na Hlavaticích (v souladu s ÚP)</w:t>
      </w:r>
      <w:r>
        <w:rPr>
          <w:b w:val="false"/>
          <w:bCs w:val="false"/>
        </w:rPr>
        <w:t>, jestliže historická zástavba je vysanována a všechny pozemky jsou ve vlastnictví města?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</w:rPr>
        <w:t>pro zásadní dopravně-urb</w:t>
      </w:r>
      <w:r>
        <w:rPr>
          <w:b w:val="false"/>
          <w:bCs w:val="false"/>
          <w:u w:val="none"/>
        </w:rPr>
        <w:t>anistickou úpravu by pak byla nutná změna ÚP, např. namísto dvojice problémových křižovatek jedna průsečná nebo malá okružní, včetně plnohodnotně dořešených chráněných bezmotorových vazeb a pobytových prostranství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</w:rPr>
        <w:t xml:space="preserve">prostor křižovatky </w:t>
      </w:r>
      <w:r>
        <w:rPr>
          <w:b w:val="false"/>
          <w:bCs w:val="false"/>
          <w:u w:val="single"/>
        </w:rPr>
        <w:t>Hromádky z Jistebnice x Slavíčkova x Lazební: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inimálně žádoucí dořešit bezbariérovost pěší a obousměrná napojení cyklo (viz výše)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hodné prověřit zvýšení plochy vozovky mimo krajskou silnici, včetně odlišného materiálového řešení povrchu vozovky (např. vějířovitě kladená žulová dlažba)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 případě revize funkčních ploch ÚP by bylo potenciálně možné lepší řešení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</w:rPr>
        <w:t xml:space="preserve">prostor křižovatky </w:t>
      </w:r>
      <w:r>
        <w:rPr>
          <w:b w:val="false"/>
          <w:bCs w:val="false"/>
          <w:u w:val="single"/>
        </w:rPr>
        <w:t>Fominova x V Drážkách: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ajistit důstojné a bezpečné podmínky pro chodce a cyklisty (viz výše)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ejména náhrada V7a pomocí V8c, se stavební návazností rozšířených zpevněných prostranství (sdílený prostor pěšo+cyklo, režim C7a+E13) a zvýšené vozovky obou vedlejších komunikací do úrovně chodníku v místě křížení, resp. napojení vazby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z hlediska podoby veřejných prostranství v detailu vhodné tvaroslovím lépe reflektovat kontext přímé návaznosti na historické jádro města</w:t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Hubáčkova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celkový princip zklidňování a řešení zvýšených křižovatek OK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b w:val="false"/>
          <w:bCs w:val="false"/>
        </w:rPr>
        <w:t xml:space="preserve">celá ulice by měla zůstat obousměrná min. pro jízdní kola, v nejzápadnější části (Slepá – Letná) vhodné zachovat </w:t>
      </w:r>
      <w:r>
        <w:rPr>
          <w:b w:val="false"/>
          <w:bCs w:val="false"/>
          <w:u w:val="single"/>
        </w:rPr>
        <w:t>šířku vozovky min. 4,00 m</w:t>
      </w:r>
      <w:r>
        <w:rPr>
          <w:b w:val="false"/>
          <w:bCs w:val="false"/>
        </w:rPr>
        <w:t xml:space="preserve"> (oproti stavu zúžena na 3,50 m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jaký bude režim celé ulice? zóna 30, nebo obytná zóna?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otázka řešení chůze a parkování (dle návrhu pouze ve vozovce, jinak pouze trávník), pás se zatravňovacími tvárnicemi pouze v úseku Wurmova – Marešova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otázka nivelety obrub vozovky vůči trávníku – v současnosti možné vyhýbání pěšo+cyklo i do plochy trávníku, při zvýšené obrubě odlišná situace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otázka rozsahu míst k zastavení vozidel (např. doplnění zpevněných zatrvaněných ploch vs. vyježděný trávník jedním kolem)</w:t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Maková (nová zástvaba „Boží Muka“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základní princip řešení zóny 30 s šířkou vozovky 5,50 m a chodníky je OK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zásadní problém chybné parcelace bez jediného východo-západního (příčného) propojení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b w:val="false"/>
          <w:bCs w:val="false"/>
          <w:u w:val="single"/>
        </w:rPr>
        <w:t xml:space="preserve">podél ulice Západní </w:t>
      </w:r>
      <w:r>
        <w:rPr>
          <w:b w:val="false"/>
          <w:bCs w:val="false"/>
        </w:rPr>
        <w:t xml:space="preserve">by měla optimálně probíhat </w:t>
      </w:r>
      <w:r>
        <w:rPr>
          <w:b w:val="false"/>
          <w:bCs w:val="false"/>
          <w:u w:val="single"/>
        </w:rPr>
        <w:t>chodníková stezka</w:t>
      </w:r>
      <w:r>
        <w:rPr>
          <w:b w:val="false"/>
          <w:bCs w:val="false"/>
        </w:rPr>
        <w:t xml:space="preserve"> – vhodné by bylo v rozsahu záměru její vybudování, nebo alespoň minimalizace budoucích souvisejících víceprací (např. upravit polohu a podobu zvýšené vozovky u napojení blíže k Západní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b w:val="false"/>
          <w:bCs w:val="false"/>
          <w:u w:val="single"/>
        </w:rPr>
        <w:t>„</w:t>
      </w:r>
      <w:r>
        <w:rPr>
          <w:b w:val="false"/>
          <w:bCs w:val="false"/>
          <w:u w:val="single"/>
        </w:rPr>
        <w:t xml:space="preserve">propojka“ </w:t>
      </w:r>
      <w:r>
        <w:rPr>
          <w:b w:val="false"/>
          <w:bCs w:val="false"/>
        </w:rPr>
        <w:t xml:space="preserve">mezi nejjižnější parcelou (č.3948/14, ve vlastnictví města Chotěboř) a souvislým pásem parcel pro výstavbu RD – řešena </w:t>
      </w:r>
      <w:r>
        <w:rPr>
          <w:b w:val="false"/>
          <w:bCs w:val="false"/>
          <w:u w:val="single"/>
        </w:rPr>
        <w:t xml:space="preserve">jen jako zatravněná </w:t>
      </w:r>
      <w:r>
        <w:rPr>
          <w:b w:val="false"/>
          <w:bCs w:val="false"/>
        </w:rPr>
        <w:t xml:space="preserve">plocha z utilitárního důvodu </w:t>
      </w:r>
      <w:r>
        <w:rPr>
          <w:b w:val="false"/>
          <w:bCs w:val="false"/>
          <w:u w:val="single"/>
        </w:rPr>
        <w:t>vedení vodovodu</w:t>
      </w:r>
      <w:r>
        <w:rPr>
          <w:b w:val="false"/>
          <w:bCs w:val="false"/>
        </w:rPr>
        <w:t>, žádoucí řešit pro pěší a cyklistickou veřejnou prostupnost (resp. otázka využití parcely ve vlastnictví města včetně jiné funkce a smysluplnější struktury a vymezení veřejného prostranství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b w:val="false"/>
          <w:bCs w:val="false"/>
          <w:u w:val="single"/>
        </w:rPr>
        <w:t>u severního konce</w:t>
      </w:r>
      <w:r>
        <w:rPr>
          <w:b w:val="false"/>
          <w:bCs w:val="false"/>
        </w:rPr>
        <w:t xml:space="preserve"> zástavby do budoucna vhodné celkové úpravy veřejného prostranství (včetně navázání chodníkové stezky apod.), vlastní vozovka i zvýšený práh byly již dříve realizovány – žádoucí </w:t>
      </w:r>
      <w:r>
        <w:rPr>
          <w:b w:val="false"/>
          <w:bCs w:val="false"/>
          <w:u w:val="single"/>
        </w:rPr>
        <w:t>ponechat volnou plochu</w:t>
      </w:r>
      <w:r>
        <w:rPr>
          <w:b w:val="false"/>
          <w:bCs w:val="false"/>
        </w:rPr>
        <w:t xml:space="preserve"> mezi vozovku, nejsevernější parcelou RD a komunikací Hromádky z Jistebnice pro výhledovou přestavbu (bez objektů, zeleně apod.)</w:t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Na Hlavaticích + Za Vlasárnou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u w:val="single"/>
        </w:rPr>
        <w:t>otázkou charakter a využití ulice</w:t>
      </w:r>
      <w:r>
        <w:rPr/>
        <w:t xml:space="preserve"> – zda má být konzervováno na 50 km/h při šířce vozovky 6,00 m a místy více, nebo (s ohledem na kontext vč. bezmotorové dopravy) více zklidněno jako součást zóny 30, se základní šířkou vozovky 5,50 m (s dílčím rozšířením na 6,00 m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>se stupněm zklidnění souvisejí možnosti výrazně příznivějšího řešení křižovatek pro bezmotorový provoz v podélném i příčném směru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u w:val="single"/>
        </w:rPr>
        <w:t>projekt zcela ignoruje některé zásadní poptávané pěší vazb</w:t>
      </w:r>
      <w:r>
        <w:rPr>
          <w:i w:val="false"/>
          <w:iCs w:val="false"/>
          <w:u w:val="single"/>
        </w:rPr>
        <w:t>y i</w:t>
      </w:r>
      <w:r>
        <w:rPr>
          <w:u w:val="single"/>
        </w:rPr>
        <w:t xml:space="preserve"> požadavek na </w:t>
      </w:r>
      <w:r>
        <w:rPr/>
        <w:t xml:space="preserve">souvislé </w:t>
      </w:r>
      <w:r>
        <w:rPr>
          <w:u w:val="single"/>
        </w:rPr>
        <w:t>bezbariérové řešení</w:t>
      </w:r>
      <w:r>
        <w:rPr/>
        <w:t xml:space="preserve"> v podélném směru, příčné neřešeny vůbec!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 xml:space="preserve">Na Hlavaticích (Hromádky z Jistebnice – Obolecká): jižní napojení viz koordinace a komentář k rekonstrukci krajské komunikace), související </w:t>
      </w:r>
      <w:r>
        <w:rPr>
          <w:u w:val="single"/>
        </w:rPr>
        <w:t>otázkou řešení východního chodníku jako chodníkové stezky</w:t>
      </w:r>
      <w:r>
        <w:rPr/>
        <w:t xml:space="preserve"> (s rozšířením na min. 3,00 m v režimu C7a+E13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u w:val="single"/>
        </w:rPr>
        <w:t xml:space="preserve">křižovatka Na Hlavaticích x Za Vlasárou x Obolecká x Buttulova: žádoucí komplexně přeřešit </w:t>
      </w:r>
      <w:r>
        <w:rPr/>
        <w:t>(pěší vazby, chráněná cyklovazba, celková kvalita veřejného prostranství), zohlednit zejména současnou radiální vazbu pěšo+cyklo na centrum města možná výhledová napojení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u w:val="single"/>
        </w:rPr>
        <w:t>křižovatky Za Vlasárnou x Brigádnická a U Nádržky:</w:t>
      </w:r>
      <w:r>
        <w:rPr/>
        <w:t xml:space="preserve"> pro zklidnění průjezdu vhodná </w:t>
      </w:r>
      <w:r>
        <w:rPr>
          <w:u w:val="single"/>
        </w:rPr>
        <w:t xml:space="preserve">zvýšená </w:t>
      </w:r>
      <w:r>
        <w:rPr/>
        <w:t xml:space="preserve">celá křižovatka s předností zprava (pokud by měla zůstat hlavní komunikace, pak vždy zvýšené celé rameno vedlejší vč. nároží, s rampou v přímé linii s obrubou hlavní ulice)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u w:val="single"/>
        </w:rPr>
        <w:t>křižovatka Za Vlasárnou x Chotěbořova:</w:t>
      </w:r>
      <w:r>
        <w:rPr/>
        <w:t xml:space="preserve"> </w:t>
      </w:r>
      <w:r>
        <w:rPr>
          <w:u w:val="single"/>
        </w:rPr>
        <w:t xml:space="preserve">žádoucí komplexně přeřešit </w:t>
      </w:r>
      <w:r>
        <w:rPr/>
        <w:t>(pěší vazby, chráněná cyklovazba, celková kvalita veřejného prostranství), zohlednit zejména vazby pěšo+cyklo k Nádržce a k zámku a jejich bezpečné napojení</w:t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Obolecká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vhodnější řešit jako zónu 30 s kontinuální šířkou vozovky 5,00 (5,50 m) v celé délce (namísto jejího rozšiřování až na 6,00 m), se zvýšenými křižovatkami, chodníkem v celém rozsahu záměru (chybí mezi Skalní a Okrajovou) a odlišným řešením vjezdů oproti vozovce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b w:val="false"/>
          <w:bCs w:val="false"/>
        </w:rPr>
        <w:t>výše uvedené úpravy oproti stavu i návrhu provoz více zklidní, tj. mj. ve prospěch bezpečnosti a komfortu cyklistického provozu ve vozovce</w:t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Svojsíkova – Na Skřivánku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b w:val="false"/>
          <w:bCs w:val="false"/>
        </w:rPr>
        <w:t>ulice</w:t>
      </w:r>
      <w:r>
        <w:rPr>
          <w:b w:val="false"/>
          <w:bCs w:val="false"/>
          <w:u w:val="single"/>
        </w:rPr>
        <w:t xml:space="preserve"> Svojsíkova </w:t>
      </w:r>
      <w:r>
        <w:rPr>
          <w:b w:val="false"/>
          <w:bCs w:val="false"/>
        </w:rPr>
        <w:t>(doplnění přechodu ke vstupu do úřadu, parkování a chodníčku):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>
          <w:b w:val="false"/>
          <w:bCs w:val="false"/>
        </w:rPr>
        <w:t xml:space="preserve">žádoucí </w:t>
      </w:r>
      <w:r>
        <w:rPr>
          <w:b w:val="false"/>
          <w:bCs w:val="false"/>
          <w:u w:val="single"/>
        </w:rPr>
        <w:t xml:space="preserve">zachovat oboousměrný provoz min. pro jízdní kola </w:t>
      </w:r>
      <w:r>
        <w:rPr>
          <w:b w:val="false"/>
          <w:bCs w:val="false"/>
        </w:rPr>
        <w:t>(dosud obousměrné, navržen jednosměrný provoz), vhodné udržet šířky vozovky 4,00 m (min. 3,75 m) oproti 3,50 m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ulice Na Skřivánku (doplnění parkovacího pásu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navržen parkovací pás na úkor části současného chodníku, chodník na úkor zeleně, nevhodné (proměnné) zužování chodníku (1,80-1,50 m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vhodnější prověřit (nejlépe v praxi) doplnění podélného stání mezi stávajícími obrubami,  přičemž ve východní zúžené části bude možné vyhnutí dvoustopých vozidel v dohledové vzdálenosti (tam, kde volná šířka vozovky pro průjezd bude mezi 5,00 a 4,40 m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vhodnější ve prospěch celkového zklidnění provozu i podmínek pro pěšo+cyklo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alt. otázkou rozšíření chodníku – chodníková stezka (děti do školy, na sportoviště atd.)</w:t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Rybní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>celkově OK, otázka způsobu kladení a povrchu dlažby, rozsah a koordinace s akcí Buttulova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>v PD navrženo zřízení jednosměrného provozu, v terénu již jako cykloobosuměrka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>jižní pěší chodníková propojka (do ulice Slavíčkova) – bude fungovat i pro cyklo</w:t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Severní a Březová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>projekt zvyšuje kapacitu parkování převážně na úkor komfortu pěšího pohybu a zhoršuje podmínky cyklo – pozitivní je pouze úprava se zvýšením křižovatky Severní x Březová a zvýšení vozovky u obou severních konců ulic, v obou případech však s dílčími problémy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>jaký bude režim dané oblasti – bude vše zóna 30, resp. ulice Dlouhá nikoliv a nadále jako hlavní? (v kontextu vhodnější včetně této Dlouhé a včetně obou celých křižovatek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 xml:space="preserve">žádoucí úprava řešení jižní části ulice Březová tak, aby zde byla přímá pěší vazba bez kličkování a zúžených úseků – pokud má být dořešeno </w:t>
      </w:r>
      <w:r>
        <w:rPr>
          <w:u w:val="single"/>
        </w:rPr>
        <w:t>chráněné východo-západní propojení</w:t>
      </w:r>
      <w:r>
        <w:rPr/>
        <w:t xml:space="preserve"> i pro cyklo (vazba severně podél sportovišť), pak nutná větší </w:t>
      </w:r>
      <w:r>
        <w:rPr>
          <w:u w:val="single"/>
        </w:rPr>
        <w:t>revize navržené podoby stání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>nejsou dořešeny plně bezbariérově vazby požadované obecně i generelem města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 xml:space="preserve">v ulici </w:t>
      </w:r>
      <w:r>
        <w:rPr>
          <w:u w:val="single"/>
        </w:rPr>
        <w:t xml:space="preserve">Severní žádoucí </w:t>
      </w:r>
      <w:r>
        <w:rPr/>
        <w:t xml:space="preserve">(nově) </w:t>
      </w:r>
      <w:r>
        <w:rPr>
          <w:u w:val="single"/>
        </w:rPr>
        <w:t>zajištění obousměrného cyklistického provozu</w:t>
      </w:r>
      <w:r>
        <w:rPr/>
        <w:t xml:space="preserve"> – byla prověřena např. varianta se dvěma řadami podélného stání namísto jedné (přerušované) řady šikmého? z hlediska bezpečnosti by to bylo mnohem vhodnější (i pro uliční prostor celkově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 xml:space="preserve">ulice </w:t>
      </w:r>
      <w:r>
        <w:rPr>
          <w:u w:val="single"/>
        </w:rPr>
        <w:t>Březinova</w:t>
      </w:r>
      <w:r>
        <w:rPr/>
        <w:t xml:space="preserve"> je (s ohledem na režim stání a šířky JP) nově navržena </w:t>
      </w:r>
      <w:r>
        <w:rPr>
          <w:u w:val="single"/>
        </w:rPr>
        <w:t>jako jednosměrná</w:t>
      </w:r>
      <w:r>
        <w:rPr/>
        <w:t xml:space="preserve">, což je z hlediska cyklodopravy </w:t>
      </w:r>
      <w:r>
        <w:rPr>
          <w:u w:val="single"/>
        </w:rPr>
        <w:t>nepřijatelné</w:t>
      </w:r>
      <w:r>
        <w:rPr/>
        <w:t xml:space="preserve"> a je nutné </w:t>
      </w:r>
      <w:r>
        <w:rPr>
          <w:u w:val="single"/>
        </w:rPr>
        <w:t>řešit např. jako cykloobousměrku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 xml:space="preserve">v areálu MČ doplněno parkování pro automobily s novým napojením přes chodník, naopak </w:t>
      </w:r>
      <w:r>
        <w:rPr>
          <w:u w:val="single"/>
        </w:rPr>
        <w:t>není nikde řešeno parkování pro kola</w:t>
      </w:r>
      <w:r>
        <w:rPr/>
        <w:t xml:space="preserve"> ani zvětšení chodníku alespoň před vstupem do MŠ</w:t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Sladovnická a Klášterní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 xml:space="preserve">celkově principielně OK, de facto celé realizováno (s dílčími odchylkami, např. kladení dlažby v křižovatce s ulicí Buttulova vhodněji kladeno do oblouku a nikoliv do řádků) </w:t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Tyršova a Železnohorská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>konzultováno operativně v lednu a únoru, otázkou podoba aktuální verze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>žádoucí bylo min. upravit rozsah zóny 30 do logické podoby a opravit chybné řešení V20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>projekt zcela ignoroval bezbariérový generel (např. řešením křižovatky Na Valech) a často nevhodná (ne)řešení křížení vjezdů a vozovek (např. Drtinova ve var. polštář v pěší vazbě)</w:t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Zelená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>de facto obnova asfaltové vozovky š. 5,00 m v ulici, která mezi ploty neměří o mnoho více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>otázkou doplnění dílčích zklidňujících úprav (lokálně odlišný materiál, barevnost apod.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/>
        <w:t>otázkou revize dopravního režimu (nyní teoreticky 50 km/h, adekvátní obytná zón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55:48Z</dcterms:created>
  <dc:creator/>
  <dc:description/>
  <dc:language>en-US</dc:language>
  <cp:lastModifiedBy/>
  <dcterms:modified xsi:type="dcterms:W3CDTF">2022-04-09T16:27:42Z</dcterms:modified>
  <cp:revision>185</cp:revision>
  <dc:subject/>
  <dc:title/>
</cp:coreProperties>
</file>