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57"/>
        <w:rPr/>
      </w:pPr>
      <w:r>
        <w:rPr>
          <w:rFonts w:eastAsia="SimSun" w:cs="Arial"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  <w:t xml:space="preserve">Koncepce </w:t>
      </w:r>
      <w:r>
        <w:rPr>
          <w:rFonts w:eastAsia="SimSun" w:cs="Arial"/>
          <w:b/>
          <w:bCs/>
          <w:i/>
          <w:iCs/>
          <w:color w:val="auto"/>
          <w:kern w:val="2"/>
          <w:sz w:val="24"/>
          <w:szCs w:val="24"/>
          <w:u w:val="single"/>
          <w:lang w:val="cs-CZ" w:eastAsia="zh-CN" w:bidi="hi-IN"/>
        </w:rPr>
        <w:t>(viz výkresy N.01)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Návrh cyklistické koncepce je zpracován v souladu s Technickými podmínkami MD ČR TP 179 a metodikou dle kapitoly č. 2 (viz dále), která je aplikovaná na řešené území města Chotěboř.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Poznámka ke specifikům řešeného území města Chotěboř: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na významných komunikacích (integrované koridory) není v současnosti prostor pro zřízení kontinuálních cyklopruhů s ohledem na stísněné poměry historické zástavby, resp. zánovní stavební rekonstrukce úseků, které jejich doplnění znemožnily – ve střednědobém časovém horizontu je tak zásadní celkové zklidňování provozu zejména v historické zástavbě, resp. vytváření „duálních opatření“ (možná jízda ve vozovce i chodníku) v ostatních případech;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z hlediska chráněných tras a propojení zatím neexistuje ani metr stezky v libovolném režimu umožňujícím jízdu na kole (ať už u samostatně trasované komunikace, nebo souběžně s vozovkou) – na vybraných chodnících a přechodech pro chodce lze legalizovat též cyklistický provoz, důležité je však připravovat vybrané akce stavebně v odpovídajících parametrech, přičemž vždy se zde bude jednat o sdílený prostor pro chůzi i jízdu na kole;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z hlediska klidných a zklidněných komunikací a zón je velká část ulic reálně bezproblémová již dnes, ale nejsou odpovídajícím způsobem dořešeny klíčové úseky z hlediska způsobu zajištění zklidnění provozu nebo legální průjezdnosti – plošná prostupnost je přitom s ohledem na specifika území klíčovým pilířem pro fungování cyklistického provozu ve městě, přičemž dosavadní způsob vymezení zklidněných zón tomu neodpovídá.</w:t>
      </w:r>
    </w:p>
    <w:p>
      <w:pPr>
        <w:pStyle w:val="Normal"/>
        <w:bidi w:val="0"/>
        <w:spacing w:lineRule="auto" w:line="276" w:before="0" w:after="57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>
          <w:b/>
          <w:bCs/>
          <w:u w:val="single"/>
        </w:rPr>
        <w:t>KLÍČOVÉ je zlepšování plošné prostupnosti území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rPr/>
      </w:pPr>
      <w:r>
        <w:rPr>
          <w:b/>
          <w:bCs/>
        </w:rPr>
        <w:t>akupunkturní zásahy</w:t>
      </w:r>
      <w:r>
        <w:rPr>
          <w:b w:val="false"/>
          <w:bCs w:val="false"/>
        </w:rPr>
        <w:t>, především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bousměrná prostupnost uliční, resp. komunikační sítě pro jízdu na kole</w:t>
        <w:br/>
        <w:t>(cykloobouměrky, bodová omezení průjezdnosti pro automobilový provoz apod.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>chráněné přesmyky a vazby (zejména přes hlavní komunikace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rPr/>
      </w:pPr>
      <w:r>
        <w:rPr>
          <w:b/>
          <w:bCs/>
        </w:rPr>
        <w:t>plošné zklidňování</w:t>
      </w:r>
      <w:r>
        <w:rPr>
          <w:b w:val="false"/>
          <w:bCs w:val="false"/>
        </w:rPr>
        <w:t xml:space="preserve"> automobilového provozu na stávající uliční síti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>na vedlejších komunikacích zavádění zón 30 nebo klidnější, a to i bez stavebních úprav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/>
      </w:pPr>
      <w:r>
        <w:rPr>
          <w:b/>
          <w:bCs/>
        </w:rPr>
        <w:t>revize podoby</w:t>
      </w:r>
      <w:r>
        <w:rPr>
          <w:b w:val="false"/>
          <w:bCs w:val="false"/>
        </w:rPr>
        <w:t xml:space="preserve"> některých </w:t>
      </w:r>
      <w:r>
        <w:rPr>
          <w:b/>
          <w:bCs/>
        </w:rPr>
        <w:t>připravovaných projektů a zaměrů</w:t>
      </w:r>
      <w:r>
        <w:rPr>
          <w:b w:val="false"/>
          <w:bCs w:val="false"/>
        </w:rPr>
        <w:t xml:space="preserve"> tak, aby odpovídajícím způsobem zohledňovaly cyklistický provoz (viz přílohy)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276" w:before="0" w:after="57"/>
        <w:rPr>
          <w:b/>
          <w:b/>
          <w:bCs/>
          <w:u w:val="single"/>
        </w:rPr>
      </w:pPr>
      <w:r>
        <w:rPr>
          <w:b/>
          <w:bCs/>
          <w:u w:val="single"/>
        </w:rPr>
        <w:t>Z hlediska etapizace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rPr/>
      </w:pPr>
      <w:r>
        <w:rPr>
          <w:b/>
          <w:bCs/>
        </w:rPr>
        <w:t xml:space="preserve">2022 / nízkorozpočtové okamžité úpravy – rychlé akce DZ </w:t>
      </w:r>
      <w:r>
        <w:rPr>
          <w:b/>
          <w:bCs/>
          <w:i/>
          <w:iCs/>
        </w:rPr>
        <w:t>(viz výkres N.02)</w:t>
      </w:r>
      <w:r>
        <w:rPr>
          <w:b/>
          <w:bCs/>
        </w:rPr>
        <w:t>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DZ zlepšující prostupnost území (cykloobousměrky, povolené průjezdy cyklo)</w:t>
        <w:br/>
        <w:t>/ priorita s ohledem na výrazný přínos a projednatelnost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chráněné alternativy k průjezdu ve vozovce</w:t>
        <w:br/>
        <w:t>(chodníkové stezky pro méně zdatné a pomalejší uživatele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rPr/>
      </w:pPr>
      <w:r>
        <w:rPr>
          <w:b/>
          <w:bCs/>
        </w:rPr>
        <w:t xml:space="preserve">2023+ / Plošné zklidňování provozu v zástavbě </w:t>
      </w:r>
      <w:r>
        <w:rPr>
          <w:b/>
          <w:bCs/>
          <w:i/>
          <w:iCs/>
        </w:rPr>
        <w:t>(viz výkres N.03)</w:t>
      </w:r>
      <w:r>
        <w:rPr>
          <w:b/>
          <w:bCs/>
        </w:rPr>
        <w:t>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vádění zón 30 nebo klidnějš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(nejprve bez stavebních úprav, pak postupně stavební úpravy)</w:t>
        <w:tab/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rPr/>
      </w:pPr>
      <w:r>
        <w:rPr>
          <w:b/>
          <w:bCs/>
        </w:rPr>
        <w:t xml:space="preserve">2023+ / Chráněná propojení / výběr k přípravě a realizaci </w:t>
      </w:r>
      <w:r>
        <w:rPr>
          <w:b/>
          <w:bCs/>
          <w:i/>
          <w:iCs/>
        </w:rPr>
        <w:t>(viz výkres N.04)</w:t>
      </w:r>
      <w:r>
        <w:rPr>
          <w:b/>
          <w:bCs/>
        </w:rPr>
        <w:t>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a) projekční příprava tras a vazeb v případě bezproblémových majetkoprávních vztahů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b) nutné nejprve komplexnější majetkoprávní úpravy a krajinářské či urbanistické řešen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5:48Z</dcterms:created>
  <dc:creator/>
  <dc:description/>
  <dc:language>en-US</dc:language>
  <cp:lastModifiedBy/>
  <dcterms:modified xsi:type="dcterms:W3CDTF">2022-06-04T09:17:18Z</dcterms:modified>
  <cp:revision>271</cp:revision>
  <dc:subject/>
  <dc:title/>
</cp:coreProperties>
</file>