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SILNÉ STRÁNKY</w:t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město krátkých vzdáleností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stále relativně kompaktní území historického jádra a širšího centra města, na které navazují převážně monofunkční oblasti a zóny bydlení, produkce či obchodu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v rámci vnitřního města lze na jízdním kole absolvovat podstatnou část cest v řádu jednotek minut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v rámci celého zastavěného území i v návaznostech na okolní obce či jihovýchodní produkční zónu je většina cest kratších 15 minut i při pozvolné jízdě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relativně dobře prostupné zastavěné obytné území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zejména vlastním vymezením veřejných prostranství, která vytvářejí ucelenou spojitou uliční a cestní síť (ne vždy ale dopravním režimem, stavem a kvalitou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přírodní rekreační a cykloturistické zázemí: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v širším okolí cesty a klidnější silnice v oblasti  CHKO Železné hory a Hornosázavské pahorkatiny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 xml:space="preserve">v blízkém okolí Doubravské údolí (zejména možnost užití kola pro příjezd k přírodní rezervaci, kombinace s pěší procházkou a pobytovostí) 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základní občanská vybavenost převážně v blízkosti bydliště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historické jádro, obchody a služby,  MŠ / ZŠ atd. často přímo v docházkové vzdálenosti, resp. ve vzdálenostech atraktivitou výhodnějších či plně srovnatelných vůči IAD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veřejná doprava má pro pohyb po městě minimální význam, především pro vnější vztahy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jízdní kolo často využíváno pro „urychlení“ chůze (zejména seniory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realizace zohledňující cyklistický provoz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cykloobousměrky zachovávající plošnou prostupnost zastavěného území (např. při zjednosměrnění ulice Buttulova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obnovená historická cesta s alejí U Břevnického křížku (pěší pobytové propojení do volné krajiny umožňující mj. cyklistické využití, zejména rekreační a turistické)</w:t>
      </w:r>
    </w:p>
    <w:p>
      <w:pPr>
        <w:pStyle w:val="Normal"/>
        <w:numPr>
          <w:ilvl w:val="0"/>
          <w:numId w:val="0"/>
        </w:numPr>
        <w:bidi w:val="0"/>
        <w:spacing w:lineRule="auto" w:line="276" w:before="0" w:after="57"/>
        <w:ind w:left="108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vlastnické poměry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 xml:space="preserve">relativně velká část klíčových parcel v zástavbě i v rámci cestní sítě ve veřejném vlastnictví, často přímo města Chotěboř </w:t>
      </w:r>
      <w:r>
        <w:rPr>
          <w:i/>
          <w:iCs/>
          <w:u w:val="single"/>
        </w:rPr>
        <w:t>(+ jaké vztahy a přístup Jan Dobrzenský?)</w:t>
      </w:r>
    </w:p>
    <w:p>
      <w:pPr>
        <w:pStyle w:val="Normal"/>
        <w:numPr>
          <w:ilvl w:val="0"/>
          <w:numId w:val="0"/>
        </w:numPr>
        <w:bidi w:val="0"/>
        <w:spacing w:lineRule="auto" w:line="276" w:before="0" w:after="57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SLABÉ STRÁNKY</w:t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umělé bariéry liniové: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kritické pro plošnou prostupnost území i pro významné trasy a vazby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 xml:space="preserve">problémové komunikace, zejména přetížení historických silnic tranzitní automobilovou dopravou v zástavbě (např. Palackého, Krále Jana) a bez adekvátního zohlednění bezmotorového provozu (např. při vybudování okružní křižovatky) 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některé úseky železniční trati (především oblast nádraží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umělé bariéry plošné: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oblasti produkčního území, zejména oblast mezi obytnou zástavbou a železniční tratí západně od nádraží (areál Chotěbořské strojírny, GCE atd.) a severně od Sokolohradské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nevhodná parcelace novodobé obytné zástavby, např. Větrná / Na Výsluní, Zahradní, Maková apod.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přírodní bariéry: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terénní zlomy a převýšení, např. v zástavbě severně od hist. jádra (Koželužská–Soukenická) i ve volné krajině (Doubravské a Mariánské údolí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vodoteče a vodní plochy (Doubrava, Břevnický potok a vodní nádrž, Kamenný potok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zpřetrhané logické vazby a vztahy v území: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problém posledních cca 50 let (přetnutí historických silnic a cest zejména při výstavbě obytných budov, výrobních areálů a komunikací – zcelováním produkčních areálů, parcelací obytné zástavby apod., viz výše), přetrvávající proces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lokální bariéry (kombinací hist. zástavby a dopr. režimu):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jednosměrný, resp. pouze pěší provoz v úzké ulici (např. ulice Lazební, parčík u Mariánského sloupu, Mezibranská, Hrnčířská, Východní)</w:t>
      </w:r>
    </w:p>
    <w:p>
      <w:pPr>
        <w:pStyle w:val="Normal"/>
        <w:numPr>
          <w:ilvl w:val="0"/>
          <w:numId w:val="0"/>
        </w:numPr>
        <w:bidi w:val="0"/>
        <w:spacing w:lineRule="auto" w:line="276" w:before="0" w:after="57"/>
        <w:ind w:left="720" w:right="0" w:hanging="0"/>
        <w:rPr/>
      </w:pPr>
      <w:r>
        <w:rPr/>
      </w:r>
    </w:p>
    <w:p>
      <w:pPr>
        <w:pStyle w:val="Normal"/>
        <w:bidi w:val="0"/>
        <w:spacing w:lineRule="auto" w:line="276" w:before="0" w:after="57"/>
        <w:rPr/>
      </w:pPr>
      <w:r>
        <w:rPr/>
      </w:r>
      <w:r>
        <w:br w:type="page"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PŘÍLEŽITOSTI</w:t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zlepšení plošné bezbariérové prostupnosti území: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propojky uliční a cestní sítě (doplnění nových a humanizace stávajících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zóny 30 a cykloobousměrky (většina vedlejších ulic rezidenční zástavby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revitalizace a dotvoření klíčových tras a propojení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zlepšení přístupnosti veřejné dopravy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železniční stanice a zastávek autobusů (zejména na náměstí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zlepšení podmínek pro odkládání jízdních kol – B+R (např. cykloboxy u nádraží a stojanová hnízda u autobusových zastávek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řešení nových rozvojových území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navrhovat zastavovací plány, systém a uspořádání veřejných prostranství a pozemních komunikací s důrazem na komfortní a přímý bezbariérový pohyb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preferovat revitalizace brownfieldů a případný rozvoj zástavby na zelené louce především v těsné blízkosti stávající městské zástavby a železniční stanice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integrace cyklodopravy na významných dopravně-urbanistických osách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především akupunkturní zásahy ve vybraných křižovatkách, celkové zklidňování provozu a duální řešení průjezdu (možnost sdílení prostoru ve vozovce i na chodníku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integrační opatření – cyklopruhy (na většině poptávaných komunikací však nedostatečné šířkové poměry v současnosti i do budoucna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aktualizace územního plánu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doplnění adekvátního zohlednění pěší a cyklistické dopravy do ÚP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územní ochrana klíčových (chráněných) tras a vazeb, opora pro jejich realizaci u (velkých) investorů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obnova historické cestní sítě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pokračovat obdobným způsobem jako u cesty s alejí U Břevnického křížku, dle kontextu případně i pro více dopravní užití (např. pás stezky se zpevněným povrchem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autenticky v původní stopě, nebo s dílčími úpravami trasování i parcelace s ohledem na dosavadní i budoucí rozvoj území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výhodou veřejné vlastnictví (město Chotěboř atd.) většiny parcel po zaoraných cestách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vybudování obchvatu a doprovodná opatření na stávajících komunikací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vymístění tranzitní automobilové dopravy z celé obytné části města (historické jádro i okolní zástavba) , kde zůstane pouze cílová automobilová doprava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výraznější zklidňující úpravy ve prospěch bezmotorové dopravy (se zohledněním veřejné autobusové dopravy) a kultivace veřejných prostranství v kontextu snížení intenzit automobilové dopravy a vyloučením těžké nákladní dopravy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  <w:t>zlepšení radiálních i tangenciálních bezmotorových vazeb v území přímo dotčeném výstavbou obchvatu</w:t>
      </w:r>
    </w:p>
    <w:p>
      <w:pPr>
        <w:pStyle w:val="Normal"/>
        <w:numPr>
          <w:ilvl w:val="0"/>
          <w:numId w:val="0"/>
        </w:numPr>
        <w:bidi w:val="0"/>
        <w:spacing w:lineRule="auto" w:line="276" w:before="0" w:after="57"/>
        <w:ind w:left="720" w:right="0" w:hanging="0"/>
        <w:rPr/>
      </w:pPr>
      <w:r>
        <w:rPr/>
      </w:r>
      <w:r>
        <w:br w:type="page"/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HROZBY</w:t>
      </w:r>
    </w:p>
    <w:p>
      <w:pPr>
        <w:pStyle w:val="Normal"/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potvrzování stávajících a vytváření nových bariér</w:t>
        <w:br/>
        <w:t>(při rekonstrukcích i nové výstavbě):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špatná nová parcelace neumožňující přímou bezmotorovou prostupnost území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zamezení prostupu dosud prostupného území (často neoficiálně spontánně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nevhodné dopravní řešení komunikací (rizikové příčné vazby atd.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dopravní stavby řešeny nevhodně nebo neřešeny pro bezmotorovou dopravu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ze stávajících zejména koridory silnic II. třídy v okrajových částech města, často bez chodníku (nebo i se zánovním chodníkem, např. silnice č. 345 na východě), ale ve všech případech bez odpovídajících úprav pro cyklistický provoz – s každou další úpravou křižovatky, napojení areálu apod. se nadále zhoršují možnosti odpovídající nápravy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z plánovaných zejména obchvat města – pro příčné vazby mezi městem a krajinou (v koridorech současných i historických komunikací a cest) i souběžné trasy (podél obchavtu, tangenciální vůči centru města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nevhodné parametry nových bezmotorových opatření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nedostatečná šířka i další návrhové parametry nových stezek a propojení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technokratický způsob řešení (uživatelsky provozně i esteticky nepřívětivý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nevhodný extenzivní suburbanizační rozvoj zástavby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nevhodně řešený charakter zástavby a parcelace ve vzdálenějších a hůře dostupných lokalitách na zelené louce (s následnou preferencí IAD pro všechny cesty i ve vazbě na městskou zástavbu) a s vytvářením bariér mezi stabilizovanou zástavbou města a volnou krajinou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nevyužití potenciálu vymístění tranzitní automobilové dopravy na plánovaný obchvat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zachování dosavadních problémových míst a bariér bez úprav zvyšujících bezpečnost a komfort bezmotorového pohybu – jako trvalý stav, s omezenou možností změn později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po dočasném snížení intenzit automobilové dopravy v centrální části města jejich nový růst s ohledem na uvolněnou kapacitu základní komunikační sítě (indukce dopravy, rostoucí množstvý krátkých cest autem po městě i v období dopravních špiček atd.)</w:t>
      </w:r>
    </w:p>
    <w:p>
      <w:pPr>
        <w:pStyle w:val="Normal"/>
        <w:numPr>
          <w:ilvl w:val="0"/>
          <w:numId w:val="1"/>
        </w:numPr>
        <w:bidi w:val="0"/>
        <w:spacing w:lineRule="auto" w:line="276" w:before="0" w:after="57"/>
        <w:rPr>
          <w:b/>
          <w:b/>
          <w:bCs/>
        </w:rPr>
      </w:pPr>
      <w:r>
        <w:rPr>
          <w:b/>
          <w:bCs/>
        </w:rPr>
        <w:t>územní plán nadále adekvátně neřeší bezmotorovou dopravu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chybí ochrana klíčových bezbariérových bezmotorových tras a propojení (včetně těch klíčových) ve vztahu k rozvoji území a dopravních staveb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>současné regulativy pro pěší prostupnost potvrzují de facto jedinou turistickou trasu, a to často v dnes ne zcela vyhovujících podmínkách a zejména v rámci zástavby poněkud nevhodným trasováním (</w:t>
      </w:r>
      <w:r>
        <w:rPr>
          <w:i/>
          <w:iCs/>
        </w:rPr>
        <w:t>„pěší propojení centra“, „naučná stezska</w:t>
      </w:r>
      <w:r>
        <w:rPr>
          <w:i w:val="false"/>
          <w:iCs w:val="false"/>
        </w:rPr>
        <w:t>(!)</w:t>
      </w:r>
      <w:r>
        <w:rPr>
          <w:i/>
          <w:iCs/>
        </w:rPr>
        <w:t xml:space="preserve"> Údolí Doubravy“</w:t>
      </w:r>
      <w:r>
        <w:rPr/>
        <w:t>)</w:t>
      </w:r>
    </w:p>
    <w:p>
      <w:pPr>
        <w:pStyle w:val="Normal"/>
        <w:numPr>
          <w:ilvl w:val="1"/>
          <w:numId w:val="1"/>
        </w:numPr>
        <w:bidi w:val="0"/>
        <w:spacing w:lineRule="auto" w:line="276" w:before="0" w:after="57"/>
        <w:rPr/>
      </w:pPr>
      <w:r>
        <w:rPr/>
        <w:t xml:space="preserve">současné regulativy </w:t>
      </w:r>
      <w:r>
        <w:rPr>
          <w:i/>
          <w:iCs/>
        </w:rPr>
        <w:t>„cyklistické trasy značené, cyklostezky“</w:t>
      </w:r>
      <w:r>
        <w:rPr/>
        <w:t xml:space="preserve"> pouze potvrzují prostupnost několika současných tras, ale vůbec neřeší jejich standard ani ochranu dalších zásadních</w:t>
      </w:r>
    </w:p>
    <w:p>
      <w:pPr>
        <w:pStyle w:val="Normal"/>
        <w:bidi w:val="0"/>
        <w:spacing w:lineRule="auto" w:line="276" w:before="0" w:after="5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55:48Z</dcterms:created>
  <dc:creator/>
  <dc:description/>
  <dc:language>en-US</dc:language>
  <cp:lastModifiedBy/>
  <dcterms:modified xsi:type="dcterms:W3CDTF">2022-06-13T14:57:31Z</dcterms:modified>
  <cp:revision>66</cp:revision>
  <dc:subject/>
  <dc:title/>
</cp:coreProperties>
</file>